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ssignment One - Interview Ques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57"/>
        <w:gridCol w:w="958"/>
        <w:gridCol w:w="957"/>
        <w:gridCol w:w="958"/>
        <w:gridCol w:w="95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estions for Community Water Technician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es groundwater from a well supply drinking water and household use water?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es surface water from a body of water (a lake a river a creek for example) supply drinking, household and recreational water?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 water trucked in from another place?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w is this water utilized by community members?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 water stored in a cistern? How is this water utilized by community members?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ttled water? How is bottled water used by community members?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estions for Five Community Members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 you like your drinking water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 you think the quality (for example, taste, appearance) of the community drinking/household water sources have changed over time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 you think the quality of the community water sources used for recreation (for example: sport, fishing) has changed over time?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  No</w:t>
            </w:r>
          </w:p>
        </w:tc>
      </w:tr>
      <w:tr>
        <w:trPr>
          <w:trHeight w:val="162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are some of the factors that you think may be affecting the safety or quality of drinking water in your community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are impacts (economic, environmental, social etc) to surface water, groundwater, trucked water, stored water and bottled water?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1:46:00Z</dcterms:created>
  <dc:creator>Vince</dc:creator>
  <dc:description/>
  <dc:language>en-US</dc:language>
  <cp:lastModifiedBy>Vince</cp:lastModifiedBy>
  <dcterms:modified xsi:type="dcterms:W3CDTF">2008-11-14T01:46:00Z</dcterms:modified>
  <cp:revision>2</cp:revision>
  <dc:subject/>
  <dc:title/>
</cp:coreProperties>
</file>